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5TE0002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LOCATION ET MAINTENANCE D’UNE CHAMBRE FROIDE MODULAIRE POUR LE CHU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43:00Z</dcterms:created>
  <dc:creator>DELACOMPTEE Pauline</dc:creator>
  <dc:description/>
  <cp:keywords/>
  <dc:language>en-US</dc:language>
  <cp:lastModifiedBy>Meranger Francois</cp:lastModifiedBy>
  <dcterms:modified xsi:type="dcterms:W3CDTF">2025-05-28T13:44:00Z</dcterms:modified>
  <cp:revision>3</cp:revision>
  <dc:subject/>
  <dc:title/>
</cp:coreProperties>
</file>